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Universidad del Este </w:t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Advanced English 12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r. Evelyn Lugo Moral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etry 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815" w:leader="none"/>
        </w:tabs>
        <w:rPr/>
      </w:pPr>
      <w:r>
        <w:rPr/>
        <w:t>Name_________________ Date ______________ Title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4"/>
        <w:gridCol w:w="2185"/>
        <w:gridCol w:w="256"/>
        <w:gridCol w:w="2375"/>
        <w:gridCol w:w="258"/>
        <w:gridCol w:w="2222"/>
      </w:tblGrid>
      <w:tr>
        <w:trPr/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Comic Sans MS" w:ascii="Comic Sans MS" w:hAnsi="Comic Sans MS"/>
                <w:color w:val="000066"/>
                <w:sz w:val="27"/>
                <w:szCs w:val="27"/>
              </w:rPr>
              <w:t>Poetry Writing Traits</w:t>
            </w:r>
          </w:p>
        </w:tc>
      </w:tr>
      <w:tr>
        <w:trPr/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  - Novice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  - Proficient</w:t>
            </w:r>
          </w:p>
        </w:tc>
        <w:tc>
          <w:tcPr>
            <w:tcW w:w="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5  -  Advanced</w:t>
            </w:r>
          </w:p>
        </w:tc>
      </w:tr>
      <w:tr>
        <w:trPr/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Ideas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Idea is unclear or unfocused </w:t>
              <w:br/>
              <w:t>May include random ideas.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Focuses on a single idea. </w:t>
              <w:br/>
              <w:t>Idea may be understandable, but still fuzzy</w:t>
            </w:r>
          </w:p>
        </w:tc>
        <w:tc>
          <w:tcPr>
            <w:tcW w:w="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Presents a fresh, original idea </w:t>
              <w:br/>
              <w:t xml:space="preserve">Focuses on an idea, feeling, or experience </w:t>
              <w:br/>
              <w:t>Uses specific, concrete images</w:t>
            </w:r>
          </w:p>
        </w:tc>
      </w:tr>
      <w:tr>
        <w:trPr/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Organization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Sequencing is illogical, or not evident.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Sequencing is logical </w:t>
              <w:br/>
              <w:t>The poetry form has been followed with few or no errors.</w:t>
            </w:r>
          </w:p>
        </w:tc>
        <w:tc>
          <w:tcPr>
            <w:tcW w:w="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Uses a logical, effective organizational strategy. </w:t>
              <w:br/>
              <w:t>Poem uses form to interpret idea creatively and effectively</w:t>
            </w:r>
          </w:p>
        </w:tc>
      </w:tr>
      <w:tr>
        <w:trPr/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Word choice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General or ordinary words </w:t>
              <w:br/>
              <w:t xml:space="preserve">Attempts new words with limited success </w:t>
              <w:br/>
              <w:t>may include inappropriate words or limited use of vocabulary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br/>
              <w:t xml:space="preserve">Attempts to use descriptive words to create images </w:t>
              <w:br/>
              <w:t xml:space="preserve">Tries to use words for specificity </w:t>
              <w:br/>
              <w:t>Experiments with new and different words with some success</w:t>
            </w:r>
          </w:p>
        </w:tc>
        <w:tc>
          <w:tcPr>
            <w:tcW w:w="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Precise, original, fresh words </w:t>
              <w:br/>
              <w:t>Creates vivid images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etry rubric adapted from:</w:t>
      </w:r>
    </w:p>
    <w:p>
      <w:pPr>
        <w:pStyle w:val="Normal"/>
        <w:rPr/>
      </w:pPr>
      <w:r>
        <w:rPr/>
        <w:t>http://w3.trib.com/~johnbn/poetry/poetrub.htm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CAST Strategic Learning Edition Project, 200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5:28:00Z</dcterms:created>
  <dc:creator>Lauren Poniatowski</dc:creator>
  <dc:description/>
  <cp:keywords/>
  <dc:language>en-US</dc:language>
  <cp:lastModifiedBy>Evelyn Lugo Morales</cp:lastModifiedBy>
  <dcterms:modified xsi:type="dcterms:W3CDTF">2010-05-18T15:28:00Z</dcterms:modified>
  <cp:revision>2</cp:revision>
  <dc:subject/>
  <dc:title>Here is an example of a rubric you could use to assess your students' po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3124267</vt:r8>
  </property>
  <property fmtid="{D5CDD505-2E9C-101B-9397-08002B2CF9AE}" pid="3" name="_AuthorEmail">
    <vt:lpwstr>lbutler@cast.org</vt:lpwstr>
  </property>
  <property fmtid="{D5CDD505-2E9C-101B-9397-08002B2CF9AE}" pid="4" name="_AuthorEmailDisplayName">
    <vt:lpwstr>Linda Butler</vt:lpwstr>
  </property>
  <property fmtid="{D5CDD505-2E9C-101B-9397-08002B2CF9AE}" pid="5" name="_EmailSubject">
    <vt:lpwstr>Holocaust model lesson</vt:lpwstr>
  </property>
  <property fmtid="{D5CDD505-2E9C-101B-9397-08002B2CF9AE}" pid="6" name="_ReviewingToolsShownOnce">
    <vt:lpwstr/>
  </property>
</Properties>
</file>